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</w:t>
        <w:br/>
        <w:t xml:space="preserve">образования и науки </w:t>
        <w:br/>
        <w:t xml:space="preserve">Краснодарского кра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8.11.2025 № 47-01-13-16945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А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на сдачу единого государственного экзамена для выпускников прошлых лет, обучающихся по образовательным программам среднего профессионального образования, 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имеющих среднего общего образования, обучающихся, 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ющих среднее общее образование в иностранных 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ях, в Краснодарском крае </w:t>
      </w:r>
    </w:p>
    <w:p>
      <w:pPr>
        <w:pStyle w:val="Normal"/>
        <w:ind w:left="851" w:right="849" w:hanging="0"/>
        <w:jc w:val="center"/>
        <w:rPr/>
      </w:pPr>
      <w:r>
        <w:rPr>
          <w:sz w:val="28"/>
          <w:szCs w:val="28"/>
        </w:rPr>
        <w:t xml:space="preserve">в 2025-2026 учебном году и в дополнительный период 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единого государственного экзамена в 202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"/>
        <w:gridCol w:w="4239"/>
        <w:gridCol w:w="2520"/>
        <w:gridCol w:w="2229"/>
      </w:tblGrid>
      <w:tr>
        <w:trPr>
          <w:trHeight w:val="125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справок по вопросам регист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"/>
        <w:gridCol w:w="4239"/>
        <w:gridCol w:w="2520"/>
        <w:gridCol w:w="2229"/>
      </w:tblGrid>
      <w:tr>
        <w:trPr>
          <w:tblHeader w:val="true"/>
          <w:trHeight w:val="46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47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3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-курорт Ан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24292D"/>
              </w:rPr>
              <w:t>г-к. Анапа, с. Супсех, ул. Советская, д. 1 (3 этаж), каб. 3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89) 776-92-51</w:t>
            </w:r>
          </w:p>
        </w:tc>
      </w:tr>
      <w:tr>
        <w:trPr>
          <w:trHeight w:val="8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й округ город Армавир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г. Армавир, ул. Карла Либкнехт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5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+7 (861-37) 3-72-77; +7 (952) 850-60-24; +7 (953) 095-84-01 </w:t>
            </w:r>
          </w:p>
        </w:tc>
      </w:tr>
      <w:tr>
        <w:trPr>
          <w:trHeight w:val="9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ород-курорт Гелендж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г. Геленджик, ул. Молодежная, д 1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1) 5-29-92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28) 040-54-27</w:t>
            </w:r>
          </w:p>
        </w:tc>
      </w:tr>
      <w:tr>
        <w:trPr>
          <w:trHeight w:val="12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г. Горячий Ключ, ул. Ярославского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00 Б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59) 3-99-27; +7 (989) 802-52-57</w:t>
            </w:r>
          </w:p>
        </w:tc>
      </w:tr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учреждение «Краснодарский методический центр информационно-коммуникационных технологий «Стар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г. Краснодар, ул. Коммунаров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25) 9-98-88; +7 (861-25) 1-05-44; +7 (905) 477-21-34</w:t>
            </w:r>
          </w:p>
        </w:tc>
      </w:tr>
      <w:tr>
        <w:trPr>
          <w:trHeight w:val="22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дополнительного образования центр дополнительного образования «Информационный ресурсный центр "Школьник-2"» муниципального образования город Новоросси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г. Новороссийск ул. Карла Маркса, д. 2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77) 2-60-51</w:t>
            </w:r>
          </w:p>
        </w:tc>
      </w:tr>
      <w:tr>
        <w:trPr>
          <w:trHeight w:val="114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образованию и науке администрации муниципального образования городской округ город-курорт Сочи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г. Сочи, ул. Юных Ленинцев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 (862) 264-65-9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 (862) 264-70-1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 (862) 264-40-85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862) 264-29-53</w:t>
            </w:r>
          </w:p>
        </w:tc>
      </w:tr>
      <w:tr>
        <w:trPr>
          <w:trHeight w:val="9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/>
            </w:pPr>
            <w:r>
              <w:rPr>
                <w:color w:val="000000"/>
              </w:rPr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Абинский район, г. Абинск, ул. Советов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28 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50) 4-18-28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18) 494-16-45</w:t>
            </w:r>
          </w:p>
        </w:tc>
      </w:tr>
      <w:tr>
        <w:trPr>
          <w:trHeight w:val="9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Апшеронский район, г. Апшеронск, ул. Клубн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52) 2-80-55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05) 403-14-26</w:t>
            </w:r>
          </w:p>
        </w:tc>
      </w:tr>
      <w:tr>
        <w:trPr>
          <w:trHeight w:val="9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Белогл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Белоглинский район, с. Белая Глина, ул. Красн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54) 7-27-85; +7 (900) 249-27-10</w:t>
            </w:r>
          </w:p>
        </w:tc>
      </w:tr>
      <w:tr>
        <w:trPr>
          <w:trHeight w:val="6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ем администрации муниципального образования Белореченский муниципальный район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Белореченский муниципальный район, г. Белореченск, ул. Шалимов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89) 820-92-8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7 (861-55) 2-55-01 </w:t>
            </w:r>
          </w:p>
        </w:tc>
      </w:tr>
      <w:tr>
        <w:trPr>
          <w:trHeight w:val="8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Брюховец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Брюховецкий район, ст. Брюховецкая, ул. Лен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89) 211-40-20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18) 997-76-40</w:t>
            </w:r>
          </w:p>
        </w:tc>
      </w:tr>
      <w:tr>
        <w:trPr>
          <w:trHeight w:val="9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/>
            </w:pPr>
            <w:r>
              <w:rPr>
                <w:color w:val="000000"/>
              </w:rPr>
              <w:t>Управление образования администрации муниципального образования Выселк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Выселковский район, ст. Выселки, ул. Лунев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9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57) 7-00-34</w:t>
            </w:r>
          </w:p>
        </w:tc>
      </w:tr>
      <w:tr>
        <w:trPr>
          <w:trHeight w:val="8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Гулькевичский район, г. Гулькевичи, ул. Братск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61) 515-14-83</w:t>
            </w:r>
          </w:p>
        </w:tc>
      </w:tr>
      <w:tr>
        <w:trPr>
          <w:trHeight w:val="59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Динской муниципальный район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Динской муниципальный район, ст. Динская, ул. Красн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78/1б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62) 5-16-1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95) 190-79-3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+7 (930) 213-30-46 </w:t>
            </w:r>
          </w:p>
        </w:tc>
      </w:tr>
      <w:tr>
        <w:trPr>
          <w:trHeight w:val="8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Ейский район, </w:t>
            </w:r>
            <w:r>
              <w:rPr/>
              <w:t xml:space="preserve">г. Ейск, ул. Советов, </w:t>
            </w:r>
            <w:r>
              <w:rPr>
                <w:color w:val="24292D"/>
              </w:rPr>
              <w:t>д. </w:t>
            </w:r>
            <w:r>
              <w:rPr/>
              <w:t>1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99) 637-90-8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861-32) 2-10-8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7 (861-32) 2-03-44 </w:t>
            </w:r>
          </w:p>
        </w:tc>
      </w:tr>
      <w:tr>
        <w:trPr>
          <w:trHeight w:val="8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Кавказ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Кавказский район, ст. Кавказская, ул. Ленина д. 19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93) 2-14-31</w:t>
            </w:r>
          </w:p>
        </w:tc>
      </w:tr>
      <w:tr>
        <w:trPr>
          <w:trHeight w:val="8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Калин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Калининский район, ст. Калининская, улица Лен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4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+7 (861-63) 2-23-49; +7 (918) 174-35-81</w:t>
            </w:r>
          </w:p>
        </w:tc>
      </w:tr>
      <w:tr>
        <w:trPr>
          <w:trHeight w:val="22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Каневской муниципальный район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Каневской муниципальный район, ст. Каневская, ул. Горького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18) 328-98-49</w:t>
            </w:r>
          </w:p>
        </w:tc>
      </w:tr>
      <w:tr>
        <w:trPr>
          <w:trHeight w:val="8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8"/>
              <w:ind w:left="57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Корен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Кореновский район, г. Кореновск, ул. Мира, </w:t>
            </w:r>
            <w:r>
              <w:rPr>
                <w:color w:val="24292D"/>
              </w:rPr>
              <w:t>д. </w:t>
            </w:r>
            <w:r>
              <w:rPr/>
              <w:t>79Б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 (861-42) 4-14-60;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 (918) 638-52-55;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 (918) 153-18-90</w:t>
            </w:r>
          </w:p>
        </w:tc>
      </w:tr>
      <w:tr>
        <w:trPr>
          <w:trHeight w:val="6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Красноарме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Красноармейский район, ст. Полтавская ул. Красн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18) 252-10-60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861-65) 4-18-98</w:t>
            </w:r>
          </w:p>
        </w:tc>
      </w:tr>
      <w:tr>
        <w:trPr>
          <w:trHeight w:val="6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Центр оценки качества образования муниципального образования Крым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Крымский район, г. Крымск, ул. Коммунистическ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31) 2-08-6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861-31) 4-32-3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61) 504-70-20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Крыловский район, ст. Крыловская, ул. Орджоникидзе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4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18) 698-42-76</w:t>
            </w:r>
          </w:p>
        </w:tc>
      </w:tr>
      <w:tr>
        <w:trPr>
          <w:trHeight w:val="7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Курган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Курганинский район, г. Курганинск, ул. Лен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7) 2-13-02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18) 323-35-56</w:t>
            </w:r>
          </w:p>
        </w:tc>
      </w:tr>
      <w:tr>
        <w:trPr>
          <w:trHeight w:val="6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/>
            </w:pPr>
            <w:r>
              <w:rPr>
                <w:color w:val="000000"/>
              </w:rPr>
              <w:t>Управление образованием администрации муниципального  образования Куще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Кущевский район, ст. Кущевская, ул. Крупской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18) 65-08-218</w:t>
            </w:r>
          </w:p>
        </w:tc>
      </w:tr>
      <w:tr>
        <w:trPr>
          <w:trHeight w:val="125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Лабин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Лабинский муниципальный район, г. Лабинск, ул. Пушк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6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69) 3-80-22</w:t>
            </w:r>
          </w:p>
        </w:tc>
      </w:tr>
      <w:tr>
        <w:trPr>
          <w:trHeight w:val="74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/>
            </w:pPr>
            <w:r>
              <w:rPr>
                <w:color w:val="000000"/>
              </w:rPr>
              <w:t>Управление образования администрации муниципального образования Ленинградский муниципальный округ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Ленинградский муниципальный округ, ст. Ленинградская, ул. Кооперации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8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5) 3-61-20; +7 (924) 226-84-85</w:t>
            </w:r>
          </w:p>
        </w:tc>
      </w:tr>
      <w:tr>
        <w:trPr>
          <w:trHeight w:val="9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ое управление образованием муниципального образования Мост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Мостовский район, пгт. Мостовской, ул. Горького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3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18) 082-65-25; +7 (861-92) 5-19-07</w:t>
            </w:r>
          </w:p>
        </w:tc>
      </w:tr>
      <w:tr>
        <w:trPr>
          <w:trHeight w:val="59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/>
            </w:pPr>
            <w:r>
              <w:rPr>
                <w:color w:val="000000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Новокубанский район, г. Новокубанск, ул. Первомайская, д. 13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88) 522-38-87</w:t>
            </w:r>
          </w:p>
        </w:tc>
      </w:tr>
      <w:tr>
        <w:trPr>
          <w:trHeight w:val="119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Новопокр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Новопокровский район, ст. Новопокровская, ул. Лен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9) 7-17-7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18) 683-06-38</w:t>
            </w:r>
          </w:p>
        </w:tc>
      </w:tr>
      <w:tr>
        <w:trPr>
          <w:trHeight w:val="10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1 имени Колесника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традненский район, ст. Отрадная, ул. Красная, </w:t>
            </w:r>
            <w:r>
              <w:rPr>
                <w:color w:val="24292D"/>
              </w:rPr>
              <w:t>д. </w:t>
            </w:r>
            <w:r>
              <w:rPr/>
              <w:t>5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4) 3-34-95</w:t>
            </w:r>
          </w:p>
        </w:tc>
      </w:tr>
      <w:tr>
        <w:trPr>
          <w:trHeight w:val="3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ем администрации муниципального образования Павл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Павловский район, ст. Павловская, улица Пушк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61) 527-98-08</w:t>
            </w:r>
          </w:p>
        </w:tc>
      </w:tr>
      <w:tr>
        <w:trPr>
          <w:trHeight w:val="7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Приморско-Ахтарский муниципальный округ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Приморско-Ахтарский муниципальный округ, г. Приморско-Ахтарск, ул. 50 лет Октябр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18) 060-19-67</w:t>
            </w:r>
          </w:p>
        </w:tc>
      </w:tr>
      <w:tr>
        <w:trPr>
          <w:trHeight w:val="9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муниципального образования Север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Северский район, ст. Северская, ул. Орджоникидзе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/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66) 2-66-58</w:t>
            </w:r>
          </w:p>
        </w:tc>
      </w:tr>
      <w:tr>
        <w:trPr>
          <w:trHeight w:val="8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/>
            </w:pPr>
            <w:r>
              <w:rPr>
                <w:color w:val="000000"/>
              </w:rPr>
              <w:t>Муниципальное казенное учреждение образования «Центр развития и оценки качества образования» города Славянска-на-Кубани муниципального образования Славя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Славянский район, г. Славянск-на-Кубани, ул. Полков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3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6) 4-17-99</w:t>
            </w:r>
          </w:p>
        </w:tc>
      </w:tr>
      <w:tr>
        <w:trPr>
          <w:trHeight w:val="9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 Старом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Староминский район, ст. Староминская, ул. Красн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53) 5-70-91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28) 036-11-30</w:t>
            </w:r>
          </w:p>
        </w:tc>
      </w:tr>
      <w:tr>
        <w:trPr>
          <w:trHeight w:val="6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ем администрации муниципального образования Тбилис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Тбилисский район, ст. Тбилисская, ул. Первомайская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89) 237-19-57</w:t>
            </w:r>
          </w:p>
        </w:tc>
      </w:tr>
      <w:tr>
        <w:trPr>
          <w:trHeight w:val="7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ем администрации муниципального образования Темрюкский муниципальный район Краснодарского кр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Темрюкский муниципальный район, г. Темрюк, ул. Лен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8) 5-39-86</w:t>
            </w:r>
          </w:p>
        </w:tc>
      </w:tr>
      <w:tr>
        <w:trPr>
          <w:trHeight w:val="72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Тимашевский муниципальный район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Тимашевский муниципальный район, г. Тимашевск, ул. Лен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5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30) 4-01-10</w:t>
            </w:r>
          </w:p>
        </w:tc>
      </w:tr>
      <w:tr>
        <w:trPr>
          <w:trHeight w:val="7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Тихорецкий район, пос. Парковый, ул. Гагар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2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96) 48-3-08</w:t>
            </w:r>
          </w:p>
        </w:tc>
      </w:tr>
      <w:tr>
        <w:trPr>
          <w:trHeight w:val="7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/>
            </w:pPr>
            <w:r>
              <w:rPr>
                <w:color w:val="000000"/>
              </w:rPr>
              <w:t>Муниципальное казенное учреждение «Комитет развития образования Туапсинского муниципального окр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Туапсинский муниципальный округ, г. Туапсе, ул. Победы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67) 2-92-08</w:t>
            </w:r>
          </w:p>
        </w:tc>
      </w:tr>
      <w:tr>
        <w:trPr>
          <w:trHeight w:val="62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ем администрации муниципального образования Усть-Лаб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Усть-Лабинский район, г. Усть-Лабинск, ул. Ленина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3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989) 215-52-60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861-35) 5-19-92</w:t>
            </w:r>
          </w:p>
        </w:tc>
      </w:tr>
      <w:tr>
        <w:trPr>
          <w:trHeight w:val="6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учреждение «Управление образованием администрации муниципального образования Успе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Успенский район, с. Успенское, ул. Калинина, д. 7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40) 5-57-31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7 (989) 265-75-98</w:t>
            </w:r>
          </w:p>
        </w:tc>
      </w:tr>
      <w:tr>
        <w:trPr>
          <w:trHeight w:val="64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Щербиновский муниципальный район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Щербиновский район, ст. </w:t>
            </w:r>
            <w:r>
              <w:rPr>
                <w:color w:val="000000"/>
                <w:sz w:val="22"/>
                <w:szCs w:val="22"/>
              </w:rPr>
              <w:t>Старощербиновская</w:t>
            </w:r>
            <w:r>
              <w:rPr>
                <w:color w:val="000000"/>
              </w:rPr>
              <w:t xml:space="preserve">, ул. Советов, </w:t>
            </w:r>
            <w:r>
              <w:rPr>
                <w:color w:val="24292D"/>
              </w:rPr>
              <w:t>д. </w:t>
            </w:r>
            <w:r>
              <w:rPr>
                <w:color w:val="000000"/>
              </w:rPr>
              <w:t>7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7 (861-51) 7-81-4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7 (918) 023-91-4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0pt">
    <w:name w:val="Основной текст + 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z w:val="27"/>
      <w:szCs w:val="27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540" w:after="540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jarkova_ae</dc:creator>
  <dc:description/>
  <cp:keywords/>
  <dc:language>en-US</dc:language>
  <cp:lastModifiedBy>User</cp:lastModifiedBy>
  <cp:lastPrinted>2025-11-14T10:21:00Z</cp:lastPrinted>
  <dcterms:modified xsi:type="dcterms:W3CDTF">2025-11-19T08:59:00Z</dcterms:modified>
  <cp:revision>77</cp:revision>
  <dc:subject/>
  <dc:title/>
</cp:coreProperties>
</file>